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 xml:space="preserve">A. Průvodní zpráva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adpis1"/>
        <w:rPr/>
      </w:pPr>
      <w:r>
        <w:rPr/>
        <w:t xml:space="preserve">A.1 Identifikační údaje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Podnadpis"/>
        <w:rPr/>
      </w:pPr>
      <w:r>
        <w:rPr/>
        <w:t xml:space="preserve">A.1.1 Údaje o stavbě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Název stavby: 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řídlovická 54 – oprava bytové jednotky č. 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Místo stavby: </w:t>
      </w:r>
    </w:p>
    <w:p>
      <w:pPr>
        <w:pStyle w:val="Default"/>
        <w:rPr>
          <w:rFonts w:ascii="Verdana" w:hAnsi="Verdana" w:cs="Verdana"/>
          <w:b/>
          <w:b/>
          <w:color w:val="000000"/>
          <w:sz w:val="6"/>
          <w:szCs w:val="6"/>
        </w:rPr>
      </w:pPr>
      <w:r>
        <w:rPr>
          <w:rFonts w:cs="Verdana" w:ascii="Verdana" w:hAnsi="Verdana"/>
          <w:b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řídlovická 355/54, Obec Brno, okres Brno-město, Jihomoravský kraj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Katastrální území, parcelní číslo, výměra, druh (kultura) pozemku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ré Brno (610089) – parc. č. 1405, 211 m2, zastavěná plocha nádvoří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Objekt na parcele, způsob využití: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Bytový dům Křídlovická č. p. 355, objekt k bydlení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Předmět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Oprava stávajícího bytu č. 5 v bytovém domě Křídlovická 54. Byt se nachází ve 2. NP a je přístupný ze vstupní chodby domu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Stupeň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Rozsah a obsah dokumentace byl stanoven objednatelem jako dokumentace pro stavební povolení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dnadpis"/>
        <w:rPr/>
      </w:pPr>
      <w:r>
        <w:rPr/>
        <w:t xml:space="preserve">A.1.2 Údaje o žadateli / stavebníkovi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Statutární město Brno, městská část Brno-střed</w:t>
        <w:tab/>
        <w:tab/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Dominikánská 2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601 69  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Zastoupen: Odbor investiční a správy bytových domů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odnadpis"/>
        <w:rPr/>
      </w:pPr>
      <w:r>
        <w:rPr/>
        <w:t xml:space="preserve">A.1.3 Údaje o zpracovateli společné dokumentace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Zpracovatel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/název INFRAPROJEKT s.r.o.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>Sídlo: Nezamyslova 2801/26, Židenice, 615 00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Č: 04476476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Kontak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ng. Zuzana Greplová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  <w:lang w:val="cs-CZ" w:bidi="ar-SA"/>
          </w:rPr>
          <w:t>info@infraprojekt.cz</w:t>
        </w:r>
      </w:hyperlink>
      <w:r>
        <w:rPr>
          <w:szCs w:val="24"/>
        </w:rPr>
        <w:t xml:space="preserve">  , Tel.: +420 737 385 892</w:t>
      </w:r>
    </w:p>
    <w:p>
      <w:pPr>
        <w:pStyle w:val="Zkladntext"/>
        <w:spacing w:lineRule="auto" w:line="24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Hlavní projektan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: Ing. Zdeněk Kovář,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Autorizace: autorizovaný inženýr v oboru pozemní stavby, ČKAIT 1003795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Autorská práva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Tato projektová může být použita pouze jako podklad pro projednání příslušných rozhodnutí a povolení, pro zpracování dalších stupňů projektové dokumentace a využita jako jeden z podkladů pro ocenění oprav dodavatelem, a to pouze stavebníkem uvedeným v záhlaví projektu při dodržení podmínek stanovených autorským zákonem v platném znění k datu vydání projektu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2 Seznam vstupních podkladů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- Katastrální mapa a výpis z katastru 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ředstavy investora o řešení oprav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rohlídka bytu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Zaměření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3 Údaje o území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Malynadpis"/>
        <w:numPr>
          <w:ilvl w:val="0"/>
          <w:numId w:val="4"/>
        </w:numPr>
        <w:rPr/>
      </w:pPr>
      <w:r>
        <w:rPr/>
        <w:t>rozsah řešeného území; zastavěné/nezastavěné území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eškeré práce se budou realizovat na pozemcích stavebníka, v domě Křídlovická 54 – viz výše uvedená parcela. Jedná se o zastavěné území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alynadpis"/>
        <w:numPr>
          <w:ilvl w:val="0"/>
          <w:numId w:val="4"/>
        </w:numPr>
        <w:rPr/>
      </w:pPr>
      <w:r>
        <w:rPr/>
        <w:t>dosavadní využití a zastavěnost území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0"/>
          <w:szCs w:val="10"/>
        </w:rPr>
      </w:pPr>
      <w:r>
        <w:rPr>
          <w:rFonts w:cs="Arial"/>
          <w:b/>
          <w:i/>
          <w:color w:val="008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Jedná se o lokalitu s řadovou zástavbou poblíž centra města Brna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6"/>
          <w:szCs w:val="16"/>
        </w:rPr>
      </w:pPr>
      <w:r>
        <w:rPr>
          <w:rFonts w:cs="Arial"/>
          <w:b/>
          <w:i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ochraně území podle právních předpisů (památkové rezervace, zóny, chráněné území) </w:t>
      </w:r>
    </w:p>
    <w:p>
      <w:pPr>
        <w:pStyle w:val="Normal"/>
        <w:autoSpaceDE w:val="false"/>
        <w:rPr>
          <w:rFonts w:ascii="Symbol" w:hAnsi="Symbol" w:cs="Symbol"/>
          <w:b/>
          <w:b/>
          <w:color w:val="000000"/>
          <w:sz w:val="10"/>
          <w:szCs w:val="10"/>
        </w:rPr>
      </w:pPr>
      <w:r>
        <w:rPr>
          <w:rFonts w:cs="Symbol" w:ascii="Symbol" w:hAnsi="Symbol"/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ozemek není v památkové rezervaci ani v památkové zóně. </w:t>
      </w:r>
    </w:p>
    <w:p>
      <w:pPr>
        <w:pStyle w:val="Normal"/>
        <w:widowControl w:val="false"/>
        <w:autoSpaceDE w:val="false"/>
        <w:jc w:val="both"/>
        <w:rPr/>
      </w:pPr>
      <w:r>
        <w:rPr/>
        <w:t>S pozemkem není dotčeno žádné chráněné území. Jiné ochrany nejsou znám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>údaje o odtokových poměrech,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souladu s územně plánovací dokumentací, s cíli a úkoly územního plánování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t>Stávající poměry se nemění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údaje o dodržení obecných požadavků na využití území, 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Verdana"/>
          <w:b/>
          <w:szCs w:val="21"/>
        </w:rPr>
        <w:t xml:space="preserve"> </w:t>
      </w:r>
      <w:r>
        <w:rPr>
          <w:b/>
          <w:szCs w:val="21"/>
        </w:rPr>
        <w:t xml:space="preserve">Údaje o splnění požadavků dotčených orgánů </w:t>
      </w:r>
    </w:p>
    <w:p>
      <w:pPr>
        <w:pStyle w:val="Default"/>
        <w:rPr>
          <w:rFonts w:cs="Verdana"/>
          <w:b/>
          <w:b/>
          <w:color w:val="4F009E"/>
          <w:sz w:val="10"/>
          <w:szCs w:val="10"/>
        </w:rPr>
      </w:pPr>
      <w:r>
        <w:rPr>
          <w:rFonts w:cs="Verdana"/>
          <w:b/>
          <w:color w:val="4F009E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 hlediska obecných požadavků orgánů činných ve stavebním řízení nejsou známy žádné překážky bránící navržené opravě (udržovacím pracím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szCs w:val="21"/>
        </w:rPr>
        <w:t xml:space="preserve">seznam výjimek a úlevových řešení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výjimky a úlevová řešení není třeba řeši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seznam souvisejících a podmiňujících investic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související ani podmiňující investice nejsou třeba.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seznam pozemků a staveb dotčených umístěním a prováděním stavby (dle katastru nemovitostí)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Stavební parcela: parc. č. 1405, výměra: 211 m2, zastavěná plocha nádvoří, Brněnské komunikace a.s. </w:t>
      </w:r>
    </w:p>
    <w:p>
      <w:pPr>
        <w:pStyle w:val="Defaul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4 Údaje o stavbě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ová stavba nebo změna dokončené stavby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Změna dokončené stavby – udržovací práce (oprava stávajícího bytu).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</w:r>
    </w:p>
    <w:p>
      <w:pPr>
        <w:pStyle w:val="Default"/>
        <w:ind w:left="72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čel užívání stavby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Bytový dům – stavba určena pro trvalé bydlení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trvalá nebo dotčená stavba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Trvalá stavba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ochraně stavby podle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Stavba není kulturní památkou a ani se nenachází v žádné památkové zóně ani v jiném chráněném území.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dodržení technických požadavků na stavby a obecných technických požadavků zabezpečujících bezbariérové užívání staveb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Projektová dokumentace je zpracována v souladu se stavebním zákonem 183/2006 Sb, především s požadavky vyhlášky č. 268/2009 Sb., č. 398/2009 Sb. a č. 501/2006 Sb. Vše ve znění pozdějších předpisů, především novely stavebního zákona č.350/2012 Sb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splnění požadavků dotčených orgánů a požadavků vyplívajících z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Z hlediska obecných požadavků orgánů činných ve stavebním řízení nejsou známy žádné překážky bránící navrženým opravám bytu. </w:t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vba bude provedena dodavatelsky k tomu oprávněnou stavební firmou. Stavební firma bude vybrána ve výběrovém řízení (interní). Před realizací stavby bude dodavatelem určen stavební dozor, který bude zodpovědný za vedení stavebního deníku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seznam výjimek a úlevových řešení </w:t>
      </w:r>
    </w:p>
    <w:p>
      <w:pPr>
        <w:pStyle w:val="Normal"/>
        <w:widowControl w:val="false"/>
        <w:autoSpaceDE w:val="false"/>
        <w:rPr/>
      </w:pPr>
      <w:r>
        <w:rPr/>
        <w:t>Žádné výjimky a úlevová řešení si stavba nevyžádá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avrhované kapacity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kapacity objektu nebudou měněny. Dispozice dotčeného bytu bude měněn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bilance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Opravami bytu nebude měněna ani nedojde ke změně stávající bilance stavb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předpoklady výstavby </w:t>
      </w:r>
    </w:p>
    <w:p>
      <w:pPr>
        <w:pStyle w:val="Normal"/>
        <w:widowControl w:val="false"/>
        <w:autoSpaceDE w:val="false"/>
        <w:jc w:val="both"/>
        <w:rPr/>
      </w:pPr>
      <w:r>
        <w:rPr/>
        <w:t>Termíny budou upřesněny poté, co bude vybrán dodavatel stavby. Stavba nebude prováděna na etapy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/>
        <w:t>Předpokládaný termín realizace: 12/2020 -02/2021</w:t>
      </w:r>
    </w:p>
    <w:p>
      <w:pPr>
        <w:pStyle w:val="Normal"/>
        <w:widowControl w:val="false"/>
        <w:autoSpaceDE w:val="false"/>
        <w:rPr/>
      </w:pPr>
      <w:r>
        <w:rPr/>
        <w:t>Předpokládaná doba výstavby při obvyklém postupu výstavby</w:t>
      </w:r>
    </w:p>
    <w:p>
      <w:pPr>
        <w:pStyle w:val="Default"/>
        <w:rPr>
          <w:rFonts w:ascii="Verdana" w:hAnsi="Verdana" w:cs="Verdana"/>
          <w:b/>
          <w:b/>
          <w:bCs/>
          <w:iCs/>
          <w:color w:val="666666"/>
          <w:sz w:val="26"/>
          <w:szCs w:val="26"/>
        </w:rPr>
      </w:pPr>
      <w:r>
        <w:rPr>
          <w:rFonts w:cs="Verdana" w:ascii="Verdana" w:hAnsi="Verdana"/>
          <w:b/>
          <w:bCs/>
          <w:iCs/>
          <w:color w:val="666666"/>
          <w:sz w:val="26"/>
          <w:szCs w:val="2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orientační náklady stavby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8000"/>
          <w:sz w:val="16"/>
          <w:szCs w:val="16"/>
        </w:rPr>
      </w:r>
    </w:p>
    <w:p>
      <w:pPr>
        <w:pStyle w:val="Normal"/>
        <w:autoSpaceDE w:val="false"/>
        <w:spacing w:before="0" w:after="69"/>
        <w:rPr>
          <w:u w:val="single"/>
        </w:rPr>
      </w:pPr>
      <w:r>
        <w:rPr>
          <w:u w:val="single"/>
        </w:rPr>
        <w:t xml:space="preserve">Náklady: cca 0,6 mil. Kč </w:t>
      </w:r>
    </w:p>
    <w:p>
      <w:pPr>
        <w:pStyle w:val="Normal"/>
        <w:widowControl w:val="false"/>
        <w:autoSpaceDE w:val="false"/>
        <w:jc w:val="both"/>
        <w:rPr/>
      </w:pPr>
      <w:r>
        <w:rPr/>
        <w:t>Jedná se o cenu průměrnou, tudíž orientační, v cenové úrovni roku 2020, bez DP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5 Členění stavby na objekty a technická a technologická zařízení </w:t>
      </w:r>
    </w:p>
    <w:p>
      <w:pPr>
        <w:pStyle w:val="Normal"/>
        <w:autoSpaceDE w:val="false"/>
        <w:rPr>
          <w:rFonts w:ascii="Symbol" w:hAnsi="Symbol" w:cs="Symbol"/>
          <w:color w:val="000000"/>
          <w:sz w:val="10"/>
          <w:szCs w:val="10"/>
        </w:rPr>
      </w:pPr>
      <w:r>
        <w:rPr>
          <w:rFonts w:cs="Symbol" w:ascii="Symbol" w:hAnsi="Symbo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Stavba nebude členěna na stavební objekty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701" w:footer="709" w:bottom="1418"/>
      <w:pgNumType w:start="2"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Dokumentace pro stavební povolení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990</wp:posOffset>
          </wp:positionH>
          <wp:positionV relativeFrom="paragraph">
            <wp:posOffset>-278130</wp:posOffset>
          </wp:positionV>
          <wp:extent cx="2045335" cy="674370"/>
          <wp:effectExtent l="0" t="0" r="0" b="0"/>
          <wp:wrapTight wrapText="bothSides">
            <wp:wrapPolygon edited="0">
              <wp:start x="-63" y="0"/>
              <wp:lineTo x="-63" y="20298"/>
              <wp:lineTo x="21462" y="20298"/>
              <wp:lineTo x="21462" y="0"/>
              <wp:lineTo x="-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533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tab/>
      <w:t xml:space="preserve">                                                                                       Křídlovická 54, byt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10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1"/>
        <w:rFonts w:cs="Verdan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1"/>
      <w:szCs w:val="24"/>
      <w:lang w:val="cs-CZ" w:eastAsia="zh-CN" w:bidi="ar-SA"/>
    </w:rPr>
  </w:style>
  <w:style w:type="character" w:styleId="WW8Num1z0">
    <w:name w:val="WW8Num1z0"/>
    <w:qFormat/>
    <w:rPr>
      <w:bCs/>
      <w:sz w:val="21"/>
      <w:szCs w:val="1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sz w:val="21"/>
      <w:szCs w:val="21"/>
    </w:rPr>
  </w:style>
  <w:style w:type="character" w:styleId="WW8Num4z0">
    <w:name w:val="WW8Num4z0"/>
    <w:qFormat/>
    <w:rPr>
      <w:rFonts w:cs="Verdana"/>
      <w:b/>
      <w:szCs w:val="21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cs-CZ" w:eastAsia="zh-CN" w:bidi="ar-SA"/>
    </w:rPr>
  </w:style>
  <w:style w:type="character" w:styleId="MalynadpisChar">
    <w:name w:val="maly nadpis Char"/>
    <w:basedOn w:val="DefaultChar"/>
    <w:qFormat/>
    <w:rPr/>
  </w:style>
  <w:style w:type="character" w:styleId="PodnadpisChar">
    <w:name w:val="pod nadpis Char"/>
    <w:qFormat/>
    <w:rPr>
      <w:rFonts w:ascii="Verdana" w:hAnsi="Verdana" w:cs="Verdana"/>
      <w:b/>
      <w:bCs/>
      <w:iCs/>
      <w:color w:val="666666"/>
      <w:sz w:val="24"/>
      <w:szCs w:val="26"/>
      <w:lang w:eastAsia="zh-CN"/>
    </w:rPr>
  </w:style>
  <w:style w:type="character" w:styleId="NadpisChar">
    <w:name w:val="nadpis Char"/>
    <w:qFormat/>
    <w:rPr>
      <w:rFonts w:ascii="Verdana" w:hAnsi="Verdana" w:cs="Verdana"/>
      <w:b/>
      <w:bCs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mlouva">
    <w:name w:val="Smlouva"/>
    <w:basedOn w:val="Normal"/>
    <w:qFormat/>
    <w:pPr>
      <w:widowControl w:val="false"/>
      <w:spacing w:before="0" w:after="120"/>
      <w:jc w:val="center"/>
    </w:pPr>
    <w:rPr>
      <w:b/>
      <w:color w:val="FF0000"/>
      <w:sz w:val="36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alynadpis">
    <w:name w:val="maly nadpis"/>
    <w:basedOn w:val="Default"/>
    <w:qFormat/>
    <w:pPr/>
    <w:rPr>
      <w:rFonts w:ascii="Verdana" w:hAnsi="Verdana" w:cs="Verdana"/>
      <w:b/>
      <w:color w:val="000000"/>
      <w:sz w:val="21"/>
      <w:szCs w:val="21"/>
    </w:rPr>
  </w:style>
  <w:style w:type="paragraph" w:styleId="Podnadpis">
    <w:name w:val="pod nadpis"/>
    <w:basedOn w:val="Normal"/>
    <w:qFormat/>
    <w:pPr>
      <w:widowControl w:val="false"/>
      <w:autoSpaceDE w:val="false"/>
    </w:pPr>
    <w:rPr>
      <w:b/>
      <w:bCs/>
      <w:iCs/>
      <w:color w:val="666666"/>
      <w:sz w:val="24"/>
      <w:szCs w:val="26"/>
      <w:lang w:val="en-US"/>
    </w:rPr>
  </w:style>
  <w:style w:type="paragraph" w:styleId="Nadpis1">
    <w:name w:val="nadpis"/>
    <w:basedOn w:val="Normal"/>
    <w:qFormat/>
    <w:pPr>
      <w:widowControl w:val="false"/>
      <w:autoSpaceDE w:val="false"/>
    </w:pPr>
    <w:rPr>
      <w:b/>
      <w:b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raprojek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04:00Z</dcterms:created>
  <dc:creator>INFRAPROJEKT s.r.o.</dc:creator>
  <dc:description/>
  <cp:keywords/>
  <dc:language>en-US</dc:language>
  <cp:lastModifiedBy>Radim Sláma</cp:lastModifiedBy>
  <cp:lastPrinted>2016-03-08T22:15:00Z</cp:lastPrinted>
  <dcterms:modified xsi:type="dcterms:W3CDTF">2020-11-09T14:21:00Z</dcterms:modified>
  <cp:revision>3</cp:revision>
  <dc:subject/>
  <dc:title/>
</cp:coreProperties>
</file>